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right="-1" w:firstLine="709"/>
        <w:jc w:val="both"/>
        <w:rPr/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едновремен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маляване и увеличаване на капитала на „МБАЛ – Самоков“ ЕООД гр. Самоков, с ЕИК </w:t>
      </w:r>
      <w:r>
        <w:rPr>
          <w:bCs/>
        </w:rPr>
        <w:t>000770086</w:t>
      </w:r>
      <w:r>
        <w:rPr>
          <w:lang w:val="bg-BG"/>
        </w:rPr>
        <w:t>, вследствие на бракуване и отписване на дълготрайни материални активи от баланса на дружеството и извършени капиталови трасфери за закупуване на дълготрайни материални активи от община Самоков към дружеството</w:t>
      </w:r>
    </w:p>
    <w:p>
      <w:pPr>
        <w:pStyle w:val="Normal"/>
        <w:spacing w:lineRule="auto" w:line="276"/>
        <w:ind w:left="142" w:right="-1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>чл. 21, ал. 1, т. 8 и т. 23 от Закона за местното самоуправление и местната администрация, чл. 203 от Търговския закон, във връзка с чл. 147, ал. 2 от Търговския закон, чл. 38, ал. 2 от Закона за лечебните заведения, чл. 8 и 9 от Учредителния акт да МБАЛ – Самоков“ ЕООД</w:t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bg-BG"/>
        </w:rPr>
        <w:t xml:space="preserve">1. В качеството си на едноличен собственик на капитала на „МБАЛ – Самоков“ ЕООД, с ЕИК </w:t>
      </w:r>
      <w:r>
        <w:rPr>
          <w:bCs/>
        </w:rPr>
        <w:t>000770086</w:t>
      </w:r>
      <w:r>
        <w:rPr>
          <w:bCs/>
          <w:lang w:val="bg-BG"/>
        </w:rPr>
        <w:t>, община Самоков едновременно:</w:t>
      </w:r>
    </w:p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bCs/>
          <w:lang w:val="bg-BG"/>
        </w:rPr>
        <w:t xml:space="preserve">1.1. Да намали </w:t>
      </w:r>
      <w:r>
        <w:rPr>
          <w:lang w:val="bg-BG"/>
        </w:rPr>
        <w:t xml:space="preserve">капитала на „МБАЛ – Самоков“ ЕООД с балансовата стойност на следните дълготрайни материални актив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2551"/>
        <w:gridCol w:w="1701"/>
        <w:gridCol w:w="1985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60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в.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3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ец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57" w:leader="none"/>
              </w:tabs>
              <w:spacing w:lineRule="auto" w:line="276"/>
              <w:ind w:right="33" w:hanging="0"/>
              <w:jc w:val="both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 на заприходя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тчетна стой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45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куван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/>
            </w:pPr>
            <w:r>
              <w:rPr>
                <w:lang w:val="bg-BG"/>
              </w:rPr>
              <w:t xml:space="preserve">Автоклав със система за опаковане </w:t>
            </w:r>
            <w:r>
              <w:rPr>
                <w:lang w:val="en-US"/>
              </w:rPr>
              <w:t xml:space="preserve">Sterimat PLUS S/N 5130827- 1 </w:t>
            </w:r>
            <w:r>
              <w:rPr>
                <w:lang w:val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8364,8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9.03.2022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луавтоматичен биохимичен анализатор ВМ 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1042,4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8.02.2019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4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70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/>
            </w:pPr>
            <w:r>
              <w:rPr>
                <w:lang w:val="bg-BG"/>
              </w:rPr>
              <w:t xml:space="preserve">Рентгенов апарат за графия модел </w:t>
            </w:r>
            <w:r>
              <w:rPr>
                <w:lang w:val="en-US"/>
              </w:rPr>
              <w:t>Multix Swing Siemens 1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>01</w:t>
            </w:r>
            <w:r>
              <w:rPr>
                <w:lang w:val="bg-BG"/>
              </w:rPr>
              <w:t>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41832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3.2023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5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640 В У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Линейка Мерцедес 207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818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8.12.2019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71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left="-105" w:right="32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0420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3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Компютърен томограф 70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01.02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ind w:right="18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4678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30.10.2024г.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bg-BG"/>
        </w:rPr>
        <w:t>Дълготрайни материални активи са  бракувани и отписани от баланса на дружеството.</w:t>
      </w:r>
    </w:p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bg-BG"/>
        </w:rPr>
        <w:t>1.2. Да увеличи капитала на „МБАЛ – Самоков“ ЕООД с балансовата стойност на следните дълготрайни материални активи:</w:t>
      </w:r>
    </w:p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567"/>
        <w:gridCol w:w="1843"/>
        <w:gridCol w:w="1559"/>
        <w:gridCol w:w="1417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/</w:t>
            </w:r>
          </w:p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Общ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Обща цена с ДД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 xml:space="preserve">Многофункционална ултразвукова система от висок клас – произведена от </w:t>
            </w:r>
            <w:r>
              <w:rPr>
                <w:lang w:val="en-US"/>
              </w:rPr>
              <w:t>FUJIFILM Healthcare Corporation</w:t>
            </w:r>
            <w:r>
              <w:rPr>
                <w:lang w:val="bg-BG"/>
              </w:rPr>
              <w:t xml:space="preserve">, кат. № </w:t>
            </w:r>
            <w:r>
              <w:rPr>
                <w:lang w:val="en-US"/>
              </w:rPr>
              <w:t>Arietta 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83333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 xml:space="preserve">33 </w:t>
            </w:r>
            <w:r>
              <w:rPr>
                <w:lang w:val="bg-BG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00</w:t>
            </w:r>
            <w:r>
              <w:rPr>
                <w:lang w:val="bg-BG"/>
              </w:rPr>
              <w:t> </w:t>
            </w:r>
            <w:r>
              <w:rPr>
                <w:lang w:val="en-US"/>
              </w:rPr>
              <w:t>000</w:t>
            </w:r>
            <w:r>
              <w:rPr>
                <w:lang w:val="bg-BG"/>
              </w:rPr>
              <w:t>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83333,33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00 000,00 л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Газ сигнализатор за метан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 xml:space="preserve"> DG510/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ф.н.</w:t>
            </w:r>
            <w:r>
              <w:rPr>
                <w:lang w:val="en-US"/>
              </w:rPr>
              <w:t xml:space="preserve"> 2888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 (три датчик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DG510/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(два датчика)</w:t>
            </w:r>
          </w:p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4100,00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492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410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4920,00 л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 xml:space="preserve">Апарат за компютърна томография марка </w:t>
            </w:r>
            <w:r>
              <w:rPr>
                <w:lang w:val="en-US"/>
              </w:rPr>
              <w:t>Siemens Healthineers</w:t>
            </w:r>
            <w:r>
              <w:rPr>
                <w:lang w:val="bg-BG"/>
              </w:rPr>
              <w:t xml:space="preserve">, модел </w:t>
            </w:r>
            <w:r>
              <w:rPr>
                <w:lang w:val="en-US"/>
              </w:rPr>
              <w:t>SOMATOM go.Up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производител </w:t>
            </w:r>
            <w:r>
              <w:rPr>
                <w:lang w:val="en-US"/>
              </w:rPr>
              <w:t>Siemens Healthcare GmbH</w:t>
            </w:r>
            <w:r>
              <w:rPr>
                <w:lang w:val="bg-BG"/>
              </w:rPr>
              <w:t>, сериен номер 198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642800,00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771360,00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64280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771360,00 лв.</w:t>
            </w:r>
          </w:p>
        </w:tc>
      </w:tr>
    </w:tbl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bg-BG"/>
        </w:rPr>
        <w:t>3. Общият размер на дружествения капитал на „МБАЛ – Самоков“ ЕООД се променя на 4 374 355 (четири милиона триста седемдесет и четири хиляди триста петдесет и пет) лева, разпределени в 437 435 (четиристотин тридесет и седем хиляди четиристотин тридесет и пет) дяла, всеки на стойност 10 (десет) лева и един дял в размер на 5 (пет) лева.</w:t>
      </w:r>
    </w:p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lang w:val="bg-BG"/>
        </w:rPr>
        <w:t xml:space="preserve">4. Утвърждава проект за изменение на Учредителния акт на дружеството.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bg-BG"/>
        </w:rPr>
        <w:t>5. Упълномощава управителя на „МБАЛ – Самоков“ ЕООД – д-р Красимира Арангелова Ковачка да предприеме необходимите законови действия за вписване в Търговския регистър и регистъра на юридическите лица с нестопанска цел към Агенцията по вписванията на промените в капитала на дружеството.</w:t>
      </w:r>
    </w:p>
    <w:p>
      <w:pPr>
        <w:pStyle w:val="Normal"/>
        <w:spacing w:lineRule="auto" w:line="276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Поимен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type w:val="nextPage"/>
      <w:pgSz w:w="11906" w:h="16838"/>
      <w:pgMar w:left="993" w:right="1133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0:00Z</dcterms:created>
  <dc:creator>Danislav Jordanov</dc:creator>
  <dc:description/>
  <cp:keywords/>
  <dc:language>en-US</dc:language>
  <cp:lastModifiedBy>Даниела Оцетова</cp:lastModifiedBy>
  <cp:lastPrinted>2024-11-15T11:36:00Z</cp:lastPrinted>
  <dcterms:modified xsi:type="dcterms:W3CDTF">2025-02-18T07:20:00Z</dcterms:modified>
  <cp:revision>16</cp:revision>
  <dc:subject/>
  <dc:title> </dc:title>
</cp:coreProperties>
</file>